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83952631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010968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11041724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2352944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5522637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89156422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